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7 Investigate</w:t>
        <w:tab/>
        <w:tab/>
        <w:tab/>
        <w:tab/>
      </w:r>
      <w:r>
        <w:rPr>
          <w:rFonts w:cs="Comic Sans MS" w:ascii="Comic Sans MS" w:hAnsi="Comic Sans MS"/>
        </w:rPr>
        <w:t>Name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Where Else Do Bacteria Live?</w:t>
        <w:tab/>
        <w:tab/>
      </w:r>
      <w:r>
        <w:rPr>
          <w:rFonts w:cs="Comic Sans MS" w:ascii="Comic Sans MS" w:hAnsi="Comic Sans MS"/>
        </w:rPr>
        <w:t>Hour__________ Date____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19075</wp:posOffset>
            </wp:positionV>
            <wp:extent cx="1238250" cy="651510"/>
            <wp:effectExtent l="0" t="0" r="0" b="0"/>
            <wp:wrapTight wrapText="bothSides">
              <wp:wrapPolygon edited="0">
                <wp:start x="10226" y="210"/>
                <wp:lineTo x="8181" y="430"/>
                <wp:lineTo x="4202" y="2588"/>
                <wp:lineTo x="4202" y="3663"/>
                <wp:lineTo x="3520" y="5177"/>
                <wp:lineTo x="1927" y="10576"/>
                <wp:lineTo x="905" y="11658"/>
                <wp:lineTo x="-113" y="13604"/>
                <wp:lineTo x="-113" y="15111"/>
                <wp:lineTo x="339" y="17489"/>
                <wp:lineTo x="564" y="18139"/>
                <wp:lineTo x="4089" y="20948"/>
                <wp:lineTo x="6135" y="21380"/>
                <wp:lineTo x="13412" y="21380"/>
                <wp:lineTo x="15570" y="20948"/>
                <wp:lineTo x="19095" y="18139"/>
                <wp:lineTo x="19208" y="17489"/>
                <wp:lineTo x="21254" y="14036"/>
                <wp:lineTo x="21600" y="11658"/>
                <wp:lineTo x="21600" y="6692"/>
                <wp:lineTo x="21030" y="5177"/>
                <wp:lineTo x="20347" y="3663"/>
                <wp:lineTo x="20460" y="2800"/>
                <wp:lineTo x="15798" y="430"/>
                <wp:lineTo x="13636" y="210"/>
                <wp:lineTo x="10226" y="2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Read the introduction at the top of pg. 51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back to your 2.6 Experiment. Did your results surprise you? What questions do you still have about where bacteria gr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4135</wp:posOffset>
            </wp:positionV>
            <wp:extent cx="685800" cy="546735"/>
            <wp:effectExtent l="0" t="0" r="0" b="0"/>
            <wp:wrapTight wrapText="bothSides">
              <wp:wrapPolygon edited="0">
                <wp:start x="7375" y="130"/>
                <wp:lineTo x="4272" y="800"/>
                <wp:lineTo x="1173" y="1872"/>
                <wp:lineTo x="1173" y="2412"/>
                <wp:lineTo x="640" y="4421"/>
                <wp:lineTo x="640" y="6571"/>
                <wp:lineTo x="210" y="7104"/>
                <wp:lineTo x="-106" y="8717"/>
                <wp:lineTo x="531" y="10862"/>
                <wp:lineTo x="531" y="11129"/>
                <wp:lineTo x="1173" y="13012"/>
                <wp:lineTo x="1278" y="13813"/>
                <wp:lineTo x="2241" y="15158"/>
                <wp:lineTo x="2882" y="15158"/>
                <wp:lineTo x="3419" y="17303"/>
                <wp:lineTo x="4487" y="19449"/>
                <wp:lineTo x="4596" y="19852"/>
                <wp:lineTo x="6948" y="21463"/>
                <wp:lineTo x="7481" y="21463"/>
                <wp:lineTo x="10369" y="21463"/>
                <wp:lineTo x="15181" y="21463"/>
                <wp:lineTo x="20100" y="20390"/>
                <wp:lineTo x="20100" y="19449"/>
                <wp:lineTo x="21383" y="17303"/>
                <wp:lineTo x="21600" y="14618"/>
                <wp:lineTo x="20848" y="13813"/>
                <wp:lineTo x="19565" y="13012"/>
                <wp:lineTo x="19991" y="10862"/>
                <wp:lineTo x="20953" y="8853"/>
                <wp:lineTo x="20953" y="8580"/>
                <wp:lineTo x="19780" y="6838"/>
                <wp:lineTo x="20953" y="6304"/>
                <wp:lineTo x="20633" y="4692"/>
                <wp:lineTo x="16997" y="4421"/>
                <wp:lineTo x="16571" y="1872"/>
                <wp:lineTo x="13361" y="800"/>
                <wp:lineTo x="9727" y="130"/>
                <wp:lineTo x="7375" y="13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an Your Experiment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ad pg. 51 and complete the </w:t>
      </w:r>
      <w:r>
        <w:rPr>
          <w:rFonts w:cs="Comic Sans MS" w:ascii="Comic Sans MS" w:hAnsi="Comic Sans MS"/>
          <w:i/>
        </w:rPr>
        <w:t>My Experiment Page</w:t>
      </w:r>
      <w:r>
        <w:rPr>
          <w:rFonts w:cs="Comic Sans MS" w:ascii="Comic Sans MS" w:hAnsi="Comic Sans MS"/>
        </w:rPr>
        <w:t xml:space="preserve">. Use the results from your 2.6 Experiment and pgs. 47-49 in your book to help yo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municate Your Plan-pg.5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your teacher’s directions to share your ideas with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vise Your Plan- pg. 5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the class discussion, make any necessary changes to your experiment pl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un Your Experi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your teacher’s instructions for carrying out your proced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ze Your Dat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variable were you investigating? What were you investigating about that variable? How did you vary it to determine its effec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ll of the variables you tried to hold constant in your experi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think the data set you collected was useful in determining the effect your variable had on the growth of bacteria? Describe why or why no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answer to your research question? How confident are you of your answ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municate Your Resul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pg. 53 and follow your teacher’s instructions to share your results with the class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175</wp:posOffset>
            </wp:positionV>
            <wp:extent cx="677545" cy="1066800"/>
            <wp:effectExtent l="0" t="0" r="0" b="0"/>
            <wp:wrapTight wrapText="bothSides">
              <wp:wrapPolygon edited="0">
                <wp:start x="6455" y="105"/>
                <wp:lineTo x="5611" y="320"/>
                <wp:lineTo x="2038" y="1723"/>
                <wp:lineTo x="335" y="3561"/>
                <wp:lineTo x="-2" y="4316"/>
                <wp:lineTo x="-2" y="5395"/>
                <wp:lineTo x="2545" y="7123"/>
                <wp:lineTo x="6118" y="8746"/>
                <wp:lineTo x="4415" y="10474"/>
                <wp:lineTo x="3565" y="12199"/>
                <wp:lineTo x="3565" y="13927"/>
                <wp:lineTo x="5435" y="17384"/>
                <wp:lineTo x="5780" y="19112"/>
                <wp:lineTo x="7475" y="20841"/>
                <wp:lineTo x="7651" y="20950"/>
                <wp:lineTo x="9522" y="21490"/>
                <wp:lineTo x="9860" y="21490"/>
                <wp:lineTo x="12068" y="21490"/>
                <wp:lineTo x="12413" y="21490"/>
                <wp:lineTo x="14453" y="20841"/>
                <wp:lineTo x="15303" y="19437"/>
                <wp:lineTo x="15303" y="19112"/>
                <wp:lineTo x="19215" y="17384"/>
                <wp:lineTo x="20917" y="15655"/>
                <wp:lineTo x="21600" y="13927"/>
                <wp:lineTo x="21600" y="12199"/>
                <wp:lineTo x="20917" y="10474"/>
                <wp:lineTo x="19046" y="8746"/>
                <wp:lineTo x="18195" y="7018"/>
                <wp:lineTo x="18877" y="5290"/>
                <wp:lineTo x="18702" y="4316"/>
                <wp:lineTo x="18195" y="3561"/>
                <wp:lineTo x="16662" y="1723"/>
                <wp:lineTo x="13263" y="320"/>
                <wp:lineTo x="12413" y="105"/>
                <wp:lineTo x="6455" y="10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fl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you learn about where bacteria l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think they live in these plac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rends did you see in the data of other groups about where bacteria l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about the investigation you planned. Was it a fair test? If you do not think you ran a fair test as you had planned, describe how you would change your procedure if you had a chance to run the experiment agai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46990</wp:posOffset>
            </wp:positionV>
            <wp:extent cx="424815" cy="1189990"/>
            <wp:effectExtent l="0" t="0" r="0" b="0"/>
            <wp:wrapTight wrapText="bothSides">
              <wp:wrapPolygon edited="0">
                <wp:start x="20421" y="50"/>
                <wp:lineTo x="16746" y="2043"/>
                <wp:lineTo x="16011" y="2514"/>
                <wp:lineTo x="15130" y="3405"/>
                <wp:lineTo x="2932" y="4140"/>
                <wp:lineTo x="2051" y="4715"/>
                <wp:lineTo x="1613" y="5346"/>
                <wp:lineTo x="1613" y="5922"/>
                <wp:lineTo x="2202" y="6760"/>
                <wp:lineTo x="3375" y="7599"/>
                <wp:lineTo x="3375" y="7651"/>
                <wp:lineTo x="7342" y="8438"/>
                <wp:lineTo x="4402" y="8805"/>
                <wp:lineTo x="2932" y="9120"/>
                <wp:lineTo x="2786" y="9329"/>
                <wp:lineTo x="289" y="10954"/>
                <wp:lineTo x="-147" y="11532"/>
                <wp:lineTo x="-3" y="11950"/>
                <wp:lineTo x="4991" y="13472"/>
                <wp:lineTo x="3083" y="14311"/>
                <wp:lineTo x="2640" y="14677"/>
                <wp:lineTo x="2494" y="15359"/>
                <wp:lineTo x="5872" y="15987"/>
                <wp:lineTo x="6904" y="15987"/>
                <wp:lineTo x="6904" y="16827"/>
                <wp:lineTo x="7342" y="17666"/>
                <wp:lineTo x="8520" y="19344"/>
                <wp:lineTo x="6315" y="20181"/>
                <wp:lineTo x="4553" y="20496"/>
                <wp:lineTo x="2786" y="20968"/>
                <wp:lineTo x="2640" y="21230"/>
                <wp:lineTo x="2932" y="21441"/>
                <wp:lineTo x="3667" y="21545"/>
                <wp:lineTo x="4845" y="21545"/>
                <wp:lineTo x="4991" y="21545"/>
                <wp:lineTo x="5872" y="21021"/>
                <wp:lineTo x="17043" y="20758"/>
                <wp:lineTo x="21010" y="20548"/>
                <wp:lineTo x="20421" y="20181"/>
                <wp:lineTo x="15573" y="19344"/>
                <wp:lineTo x="17189" y="17666"/>
                <wp:lineTo x="17481" y="15987"/>
                <wp:lineTo x="17043" y="15148"/>
                <wp:lineTo x="13957" y="13472"/>
                <wp:lineTo x="14395" y="12632"/>
                <wp:lineTo x="14541" y="11793"/>
                <wp:lineTo x="13806" y="10115"/>
                <wp:lineTo x="13076" y="9224"/>
                <wp:lineTo x="11455" y="8544"/>
                <wp:lineTo x="11017" y="8438"/>
                <wp:lineTo x="8812" y="7599"/>
                <wp:lineTo x="10726" y="7599"/>
                <wp:lineTo x="13076" y="7128"/>
                <wp:lineTo x="13076" y="6760"/>
                <wp:lineTo x="15719" y="4244"/>
                <wp:lineTo x="17043" y="3405"/>
                <wp:lineTo x="19978" y="2671"/>
                <wp:lineTo x="20129" y="2567"/>
                <wp:lineTo x="19394" y="1728"/>
                <wp:lineTo x="20713" y="889"/>
                <wp:lineTo x="21600" y="259"/>
                <wp:lineTo x="21600" y="50"/>
                <wp:lineTo x="20421" y="5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What’s the Poi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bottom of pg. 5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of the difficulties in science investigati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an you overcome these difficulti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34:00Z</dcterms:created>
  <dc:creator>Katie</dc:creator>
  <dc:description/>
  <cp:keywords/>
  <dc:language>en-US</dc:language>
  <cp:lastModifiedBy>Franklin</cp:lastModifiedBy>
  <dcterms:modified xsi:type="dcterms:W3CDTF">2010-05-10T12:34:00Z</dcterms:modified>
  <cp:revision>2</cp:revision>
  <dc:subject/>
  <dc:title>2</dc:title>
</cp:coreProperties>
</file>